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t xml:space="preserve">2007 – 2008 Curriculum Map – </w:t>
      </w:r>
      <w:r>
        <w:rPr>
          <w:b/>
        </w:rPr>
        <w:t>Precalculus C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13601700" cy="859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0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312"/>
                              <w:gridCol w:w="3312"/>
                              <w:gridCol w:w="3312"/>
                              <w:gridCol w:w="3312"/>
                              <w:gridCol w:w="3312"/>
                              <w:gridCol w:w="3312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ime Fr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1 - 1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16 - 3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31 - 4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46 - 6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61 - 7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 76 -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i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P: Prerequisi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1:  Functions and Graphs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1:  Functions and Grap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2:  Polynomial, Power, 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tional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2:  Polynomial, Power, 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tional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3:  Exponential, Logistic, 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garithm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3:  Exponential, Logistic, 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garithm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4:  Trigonometr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pter 5:  Analytic Trigonome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ure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rerequisi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:  Real Number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2:  Cartesian Coordinate Syst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3:  Linear Equations &amp; Inequa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4:  Lines in  the P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5:  Solving Equations Graphically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erically and Algebraical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6:  Complex Number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7: Soling Inequalities Algebraical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nd Graphical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unctions and Grap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:  Modeling and Equation Solv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alculator Use Allowed As Appropriate Throughout  the Cou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unctions and Graphs (Continu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:  Functions and their Proper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3:  Twelve Basic 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4:  Building Functions fr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:   Parametric Relations &amp; Inver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:  Graphical Transform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: Modeling with Fun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olynomial, Power, and Rational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1:  Lines and Quadratic 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nd  Modeling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:  Power Functions with Mode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:  Polynomial Functions of Hig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gree  with Model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4  Real Zeros of Polynomi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5:  Complex Zeros and th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damental  Theorem o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lgeb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olynomial, Power, and Rational Functions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6:  Graphs of Rational 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7:   Solving Equations in 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ariabl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8:  Solving Inequalities in 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ariab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IDTERM EXAMINA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Exponential, Logistic, and Logarithmic Function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1:  Exponential and Logist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2: Exponential and Logist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del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3: Logarithmic Functions and thei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raph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Exponential, Logistic, and Logarithmic Functions (continued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4: Properties of Logarithm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:  Equation Solving and Mode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6: Mathematics of Finan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****Chapter 3 Test**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igonometr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: Angles and their Meas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2:  Trigonometric Functions o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ute Angl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:3:  Trigonometry Extended:  Th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ircular 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4: Graphs of  Sine and Cosin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nusoids 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Trigonometric Func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5:  Graphs of Tangent, Cotangen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ecant and  Cosecant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6: Graphs of  Composite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igonometr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7:  Inverse Trigonometric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8: Solving Problems wit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rigonometry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****CH 4 TEST**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nalytic Trigonom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1:  Fundamental Identiti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2:  Proving Trigonometric Ident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:  Sum and Difference Ident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4:  Multiple-Angle Ident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5:  The Law of Si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6:  The Law of Cosines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INAL EXAMINA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3 day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If  time allow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Applications of Trigonom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1:  Vectors in the Plan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3:  Parametric Equation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otion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2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ystems and Matrices 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1: Solving Systems of 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quation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7.2:  Matrix Algebra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(1.5 day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nchma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sessments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DTERM EXAMINATION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L EXAMIN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1pt;height:676.85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312"/>
                        <w:gridCol w:w="3312"/>
                        <w:gridCol w:w="3312"/>
                        <w:gridCol w:w="3312"/>
                        <w:gridCol w:w="3312"/>
                        <w:gridCol w:w="3312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e Fr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1 - 1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16 - 3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31 - 4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46 - 6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61 - 7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s 76 -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P: Prerequisi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1:  Functions and Graphs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1:  Functions and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2:  Polynomial, Power,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tional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2:  Polynomial, Power,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tional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3:  Exponential, Logistic,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ogarithm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3:  Exponential, Logistic,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ogarithm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4:  Trigonometr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pter 5:  Analytic Trigonometry</w:t>
                            </w:r>
                          </w:p>
                        </w:tc>
                      </w:tr>
                      <w:tr>
                        <w:trPr>
                          <w:trHeight w:val="676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ure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rerequisi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:  Real Number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2:  Cartesian Coordinate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3:  Linear Equations &amp; Inequal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4:  Lines in  the Pla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5:  Solving Equations Graphically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umerically and Algebraical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6:  Complex Number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7: Soling Inequalities Algebraicall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nd Graphicall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Functions and Graph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:  Modeling and Equation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alculator Use Allowed As Appropriate Throughout  the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Functions and Graphs (Continu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:  Functions and their Proper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3:  Twelve Basic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4:  Building Functions fro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:   Parametric Relations &amp; Inver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:  Graphical Trans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: Modeling with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olynomial, Power, and Rational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1:  Lines and Quadratic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nd  Modeling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:  Power Functions with Mode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:  Polynomial Functions of Hig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egree  with Mode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4  Real Zeros of Polynomia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5:  Complex Zeros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undamental  Theorem 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lgebr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olynomial, Power, and Rational Function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6:  Graphs of Rational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7:   Solving Equations in 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ariabl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8:  Solving Inequalities in 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ariab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IDTERM EXAMINA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Exponential, Logistic, and Logarithmic Function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1:  Exponential and Logisti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2: Exponential and Logisti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ode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3: Logarithmic Functions and the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Graph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Exponential, Logistic, and Logarithmic Functions (continued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4: Properties of Logarithmi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:  Equation Solving and Mode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6: Mathematics of Financ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****Chapter 3 Test***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Trigonometr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: Angles and their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2:  Trigonometric Functions 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ute Angl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:3:  Trigonometry Extended:  Th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ircular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4: Graphs of  Sine and Cosin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inusoids 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Trigonometric Fun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5:  Graphs of Tangent, Cotangent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ecant and  Cosecant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6: Graphs of  Composit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rigonometr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7:  Inverse Trigonometric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8: Solving Problems wi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rigonometry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****CH 4 TEST****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nalytic Trigonom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1:  Fundamental Identiti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2:  Proving Trigonometric Ide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3:  Sum and Difference Ide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4:  Multiple-Angle Ide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5:  The Law of Si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6:  The Law of Cosine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FINAL EXAMINA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 day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If  time allow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Applications of Trigonomet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.1:  Vectors in the Plan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.3:  Parametric Equations 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o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2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ystems and Matrices *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1: Solving Systems of T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quations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.2:  Matrix Algebra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(1.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nchma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essments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DTERM EXAMINATION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L EXAMIN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44:00Z</dcterms:created>
  <dc:creator>jsabol</dc:creator>
  <dc:description/>
  <cp:keywords/>
  <dc:language>en-US</dc:language>
  <cp:lastModifiedBy>jspinieo</cp:lastModifiedBy>
  <cp:lastPrinted>2007-06-21T13:48:00Z</cp:lastPrinted>
  <dcterms:modified xsi:type="dcterms:W3CDTF">2007-07-02T12:44:00Z</dcterms:modified>
  <cp:revision>2</cp:revision>
  <dc:subject/>
  <dc:title>Time Frame</dc:title>
</cp:coreProperties>
</file>